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name High Contrast needs no introduction anymore; though when a young Lincoln Barrett signed on the dotted line back in 2000 he was a complete unknown. Signed on the strength of his mini-disc demos, the Welsh wonder has smashed his way through the d+b scene in no time at all. </w:t>
        <w:br/>
        <w:br/>
        <w:t xml:space="preserve">His debut longplayer "True Colours" was released on Hospital (UK) and Breakbeat Science (US)  to massive critical acclaim in June 2002, paving the way for a move onto the outernational dj circuit and remixer of choice for so many labels inside and outside of the drum+bass community. It was the club sessions and mixing skills that dominated the year since the True Colours – with Lincoln making a name for himself as one of the hottest D&amp;B djs around. </w:t>
      </w:r>
    </w:p>
    <w:p>
      <w:pPr>
        <w:pStyle w:val="Normal"/>
        <w:rPr/>
      </w:pPr>
      <w:r>
        <w:rPr/>
      </w:r>
    </w:p>
    <w:p>
      <w:pPr>
        <w:pStyle w:val="Normal"/>
        <w:rPr/>
      </w:pPr>
      <w:r>
        <w:rPr/>
        <w:t>  </w:t>
      </w:r>
      <w:r>
        <w:rPr/>
        <w:t xml:space="preserve">Lincoln grew up more interested in film than music (although his father was involved in the music industry - managing Shakin' Stevens &amp; The Sunsets, up until Shakey did the dirty on his band). He studied at Newport Film School, yet it was as a fresh-faced 17-year old, that Lincoln was turned onto drum+bass by J Majik's "Arabian Nights" - drawn in, not by the beats or bass, but the whole soundscape - and his career was set to change. He pursued his passion for film on a degree course at Cardiff University, whilst also mastering Cubase, and getting to grips with a mixer and turntables. He secured a residency at Cardiff's d+b night "Silent Running", along with a part-time job at the city's excellent Catapult record shop, and somehow managed to hold this lot down whilst getting quality marks for his college work. </w:t>
        <w:br/>
        <w:t>  </w:t>
      </w:r>
    </w:p>
    <w:p>
      <w:pPr>
        <w:pStyle w:val="Normal"/>
        <w:rPr/>
      </w:pPr>
      <w:r>
        <w:rPr/>
        <w:t xml:space="preserve">Through Silent Running Lincoln played alongside a roll-call of well-known d+b producers and deejays : from John B to Grooverider, Marky to Digital, plus the pair known as London Elektricity. Tony and Chris were showcased some early High Contrast demos on a portable minidisc in the Catapult basement. Sufficiently impressed, phonecalls and emails followed until the arrival of "Passion" and "Suddenly" elicited the appropriate paperwork, and High Contrast was welcomed into the Hospital fold. </w:t>
        <w:br/>
        <w:br/>
        <w:t xml:space="preserve">In autumn 2004 he dropped the massive HIGH SOCIETY LP; Featuring the anthemic singles “Twilights Last Gleaming” and “Racing Green”. The album has already become the stuff of legend, with Knowledge magazine voting it into there top 3 jungle albums of the last 10 years. </w:t>
        <w:br/>
        <w:br/>
        <w:t>With film projects in the pipeline and some hot new tracks in production, it looks like there’s a lot more to come from this man</w:t>
        <w:br/>
        <w:br/>
        <w:t>….when the lights go d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1:12:00Z</dcterms:created>
  <dc:creator>Mihai Crisan</dc:creator>
  <dc:description/>
  <dc:language>en-US</dc:language>
  <cp:lastModifiedBy>Mihai Crisan</cp:lastModifiedBy>
  <dcterms:modified xsi:type="dcterms:W3CDTF">2005-03-07T22:14:00Z</dcterms:modified>
  <cp:revision>4</cp:revision>
  <dc:subject/>
  <dc:title>The name High Contrast needs no introduction anymore; though when a young Lincoln Barrett signed on the dotted line back in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7089974</vt:r8>
  </property>
  <property fmtid="{D5CDD505-2E9C-101B-9397-08002B2CF9AE}" pid="3" name="_AuthorEmail">
    <vt:lpwstr>denise@contagiousmusiq.com</vt:lpwstr>
  </property>
  <property fmtid="{D5CDD505-2E9C-101B-9397-08002B2CF9AE}" pid="4" name="_AuthorEmailDisplayName">
    <vt:lpwstr>Denise Melanson</vt:lpwstr>
  </property>
  <property fmtid="{D5CDD505-2E9C-101B-9397-08002B2CF9AE}" pid="5" name="_EmailSubject">
    <vt:lpwstr>contagious site</vt:lpwstr>
  </property>
</Properties>
</file>